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  <w:lang w:val="en-US"/>
        </w:rPr>
        <w:t>Z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politics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</w:rPr>
        <w:t>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В вступі відсутня окрема структурна складова з характе-ристикою наукової новизни роботи. </w:t>
            </w:r>
            <w:r>
              <w:rPr>
                <w:szCs w:val="28"/>
              </w:rPr>
              <w:t>Проте робота справ-ляє враження оригінального самостійного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зустрічаються пунктуаційні, мовні, тех-н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191</Words>
  <Characters>1280</Characters>
  <CharactersWithSpaces>109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7:00Z</dcterms:modified>
  <cp:revision>50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